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Белореченского городского поселения Белореченского района» на 2018-2022 годы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СТОИМОСТЬ (ЕДИНИЧНЫЕ РАСЦЕНК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 по благоустройству дворовых территорий, входящих в 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инимального и дополнительного перечней таких работ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140"/>
        <w:gridCol w:w="1643"/>
        <w:gridCol w:w="1419"/>
        <w:gridCol w:w="261"/>
        <w:gridCol w:w="1832"/>
      </w:tblGrid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 финансовых затрат по благоустройству, входящих в состав минимального и дополнительного перечня рабо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ка деревьев мягких пород с корня, диаметр стволов: до 20 с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ре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0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щебеночном основани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7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леса пиленого, погонажа плотничный, шпа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9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8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 строительного с погрузкой транспорте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1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9 км I класс груз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45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75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18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грун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7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отвале, группа грунтов: 2-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грун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6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отнение грунта прицепными катками на пневмоколесном ходу 25 т на первый проход по одному следу при толщине слоя: 25 с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уплотненного грун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участка: механизированным способо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6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участка: вручну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5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стилающие и выравнивающие сло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материала основания (в плотном тел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31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материала основания (в плотном тел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53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для строительных работ марка 800, фракция 5-20 м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70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, фракция 5(3)-10 м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70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чано-гравийная смесь оптимального гранулометрического состав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60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38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растительн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67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сфальтобетонные покрыт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лив вяжущих материал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7,17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2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2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сфальтобетонного покрытия дорог однослойного толщиной: 50 мм площадью ремонта до 5 м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22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смес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85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4 с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6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плотные, мелкозернистые, марка II, тип Б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3,52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плотные, мелкозернистые, марка II, тип 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3,09</w:t>
            </w:r>
          </w:p>
        </w:tc>
      </w:tr>
      <w:tr>
        <w:trPr>
          <w:trHeight w:val="1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марка II, тип Б (для выравнивающих слоев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6,4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товые камн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: при других видах покрыти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бортового кам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2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ни бортовые БР 100.30.15 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0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ни бортовые БР 100.20.8  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2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зиновое покрытия площадо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: из ковров насухо с проклеиванием на стыках клеем КН-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9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обезопасное покрытие из резиновой крошк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,00</w:t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лавок сад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: стеллажей и других конструкций, закрепляемых на фундаментах внутри зданий (прим.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8,98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вка садовая с фигурными подлокотниками 2000х400х500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9,34</w:t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0" w:author="Пользователь" w:date="2017-06-01T12:14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у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"/>
              <w:gridCol w:w="3716"/>
              <w:gridCol w:w="1676"/>
              <w:gridCol w:w="1661"/>
              <w:gridCol w:w="1666"/>
            </w:tblGrid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п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норматива финансовых затрат по благоустройству, входящих в состав минимального перечня работ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. измерения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мативы финансовых затрат на 1 единицу измерения, с учетом НДС (руб.)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нтаж: стеллажей и других конструкций, закрепляемых на фундаментах внутри зданий (прим.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т конструкций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728,9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рудовани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рна УК-2КП970х340х270   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44,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чные расценки на установку </w:t>
            </w:r>
            <w:r>
              <w:rPr/>
              <w:t>беседки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3970"/>
              <w:gridCol w:w="1704"/>
              <w:gridCol w:w="1704"/>
              <w:gridCol w:w="1698"/>
            </w:tblGrid>
            <w:tr>
              <w:trPr>
                <w:trHeight w:val="144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п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норматива финансовых затрат по благоустройству, входящих в состав минимального перечня работ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. измерения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мативы финансовых затрат на 1 единицу измерения, с учетом НДС (руб.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ставка и сборка беседки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9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рудование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едка (диаметром 3,5м)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76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ограждения газонного</w:t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 финансовых затрат по благоустройству, входящих в состав минимального перечня рабо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43,38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бавки к ценам заготовок за сборку и сварку каркасов и сеток плоских, диаметром 25-28 м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,76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таллических пешеходных ограждени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46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0</w:t>
            </w:r>
          </w:p>
        </w:tc>
      </w:tr>
      <w:tr>
        <w:trPr>
          <w:trHeight w:val="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аска металлических огрунтованных поверхностей: эмалью ПФ-115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1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атериалы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 стальные квадратные из стали марки ст1-3сп/пс размером 40х40 мм, толщина стенки 2 м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6,92</w:t>
            </w:r>
          </w:p>
        </w:tc>
      </w:tr>
      <w:tr>
        <w:trPr>
          <w:trHeight w:val="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 стальные квадратные из стали марки ст1-3сп/пс размером 25х25 мм, толщина стенки 2 м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6,92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 полосовая 25х4 мм, марка Ст3сп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7,27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 полосовая 25х5 мм, марка Ст3сп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0,54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ушка с шаром 40х40 мм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тон тяжелый, класс В15 (М200)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7,98</w:t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л: ___________________________</w:t>
            </w:r>
          </w:p>
        </w:tc>
      </w:tr>
      <w:tr>
        <w:trPr>
          <w:trHeight w:val="33" w:hRule="atLeast"/>
        </w:trPr>
        <w:tc>
          <w:tcPr>
            <w:tcW w:w="97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олжность, подпись, расшифровка)</w:t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жедуховского сельского поселен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елореченского района                    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7:00Z</dcterms:created>
  <dc:creator>1</dc:creator>
  <dc:description/>
  <cp:keywords/>
  <dc:language>en-US</dc:language>
  <cp:lastModifiedBy>Влад</cp:lastModifiedBy>
  <dcterms:modified xsi:type="dcterms:W3CDTF">2017-08-16T08:02:00Z</dcterms:modified>
  <cp:revision>7</cp:revision>
  <dc:subject/>
  <dc:title/>
</cp:coreProperties>
</file>